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The people I want to know more are the following 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br/>
        <w:br/>
      </w:r>
      <w:r>
        <w:rPr>
          <w:b/>
        </w:rPr>
        <w:t>Denriel Salado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 want to know more about Denriel because of what he narrated in his wikispace “I am a frustrated aspirant athlete”. I also became a frustrated athlete when I was in high school. Also, he is my classmate in English 13 and as what I can notice in his personality, I know that we are “vibes” to each other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rvin Maruy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rvin was the one who recruited me in the Samahan Environment Committee. I want to know him more because I think he is like me, an environmentalist. As the saying goes, “things aren’t what they seem to be” I didn’t even expected that he is a jolly person and I want to know more about his attitudes. I was also shocked when I knew that he wanted to become a wrestl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hariyfa Abdu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 want to know more about Shariyfa because of her intriguing name. I want to have more Muslim friends so that I can apply my socialization skills. My eyes were caught by what she putted in her wikispace that being a teacher is not a mere profession but a calling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gela Nitorred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 want to know more about ate Angela because the first time I saw her, I can sense some mystery behind her beautiful face. I am also amazed because education is her second cours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em Manalo</w:t>
      </w:r>
    </w:p>
    <w:p>
      <w:pPr>
        <w:pStyle w:val="Normal"/>
        <w:spacing w:lineRule="auto" w:line="360"/>
        <w:rPr/>
      </w:pPr>
      <w:r>
        <w:rPr/>
        <w:tab/>
        <w:t>- A true environmentalist indeed! I want to know more about kuya Lem because he is also an environmentalist. For me, it is peculiar for a boy to become and advocate of environment because you really need the patience and perseverance in order to pursue your advocacy. Boys are also known for their laziness. Also, I want to know more about kuya Lem because he might want to become a member in Watershed Management Youth Council, an organization which I’m 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2:04:00Z</dcterms:created>
  <dc:creator>Student</dc:creator>
  <dc:description/>
  <cp:keywords/>
  <dc:language>en-US</dc:language>
  <cp:lastModifiedBy>Barsales</cp:lastModifiedBy>
  <dcterms:modified xsi:type="dcterms:W3CDTF">2012-06-29T03:27:00Z</dcterms:modified>
  <cp:revision>2</cp:revision>
  <dc:subject/>
  <dc:title>The people I want to know more are the following …</dc:title>
</cp:coreProperties>
</file>